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FINAŁ I POWIATOWEJ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CORRIDY ORTOGRAFICZNEJ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rFonts w:cs="Monotype Corsiva" w:ascii="Monotype Corsiva" w:hAnsi="Monotype Corsiva"/>
          <w:b/>
          <w:bCs/>
          <w:sz w:val="48"/>
        </w:rPr>
        <w:t>DLA GIMNAZJÓW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Abbess" w:hAnsi="Abbess" w:cs="Abbess"/>
        </w:rPr>
      </w:pPr>
      <w:r>
        <w:rPr>
          <w:rFonts w:cs="Abbess" w:ascii="Abbess" w:hAnsi="Abbess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Addled" w:hAnsi="Addled" w:cs="Addled"/>
        </w:rPr>
      </w:pPr>
      <w:r>
        <w:rPr>
          <w:rFonts w:cs="Addled" w:ascii="Addled" w:hAnsi="Addled"/>
        </w:rPr>
      </w:r>
    </w:p>
    <w:p>
      <w:pPr>
        <w:pStyle w:val="Normal"/>
        <w:rPr>
          <w:rFonts w:ascii="Abbess" w:hAnsi="Abbess" w:cs="Abbess"/>
          <w:sz w:val="28"/>
        </w:rPr>
      </w:pPr>
      <w:r>
        <w:rPr>
          <w:rFonts w:cs="Abbess" w:ascii="Abbess" w:hAnsi="Abbes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GANIZATORZY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BLICZNE GIMNAZJUM W ZDZIESZOWICA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AROSTWO POWIATOWE W KRAPKOWICA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GOKSiR W ZDZIESZOWICA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FERAT OŚWIATY I KULTURY W ZDZIESZOWICA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UTORZY SCENARIUSZA IMPREZY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ZESTAWU PYTAŃ FINAŁOWYCH :</w: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  <w:sz w:val="28"/>
        </w:rPr>
        <w:t>BEATA BABILEC I BARBARA KUL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ZDZIESZOWICE, 8 CZERWCA 2001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      </w:t>
      </w:r>
      <w:r>
        <w:rPr/>
        <w:t xml:space="preserve">I POWIATOWA ORTOGRAFICZNA CORRIDA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</w:t>
      </w:r>
      <w:r>
        <w:rPr/>
        <w:t>DLA UCZNIÓW GIMNAZJUM</w:t>
      </w:r>
    </w:p>
    <w:p>
      <w:pPr>
        <w:pStyle w:val="Heading4"/>
        <w:rPr/>
      </w:pP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</w:t>
      </w:r>
      <w:r>
        <w:rPr/>
        <w:t xml:space="preserve">PREAMBUŁ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Ortografia jest arcytrudną dyscypliną nauki. Aby ją ułatwić , uprzyjemnić i uczynić ważną , podejmuje się u nas w Zdzieszowicach różne próby pracą nad nią. W trosce o ortografię – zakładając , że jest realizowana na lekcjach systematycznie , szczegółowo i ciekawie , z wykorzystaniem najnowszych form i metod, pomocy i środków , - proponujemy atrakcyjną i </w:t>
      </w:r>
      <w:r>
        <w:rPr>
          <w:b/>
          <w:bCs/>
        </w:rPr>
        <w:t xml:space="preserve">nielekcyjną </w:t>
      </w:r>
      <w:r>
        <w:rPr/>
        <w:t xml:space="preserve"> formę podsumowującą całoroczną pracę – „ </w:t>
      </w:r>
      <w:r>
        <w:rPr>
          <w:b/>
          <w:bCs/>
        </w:rPr>
        <w:t>Ortograficzną Corridę ”</w:t>
      </w:r>
    </w:p>
    <w:p>
      <w:pPr>
        <w:pStyle w:val="Normal"/>
        <w:rPr/>
      </w:pPr>
      <w:r>
        <w:rPr/>
        <w:t xml:space="preserve">      </w:t>
      </w:r>
      <w:r>
        <w:rPr/>
        <w:t xml:space="preserve">Choć impreza ta ma już niemal dziesięcioletnią tradycję , w 2001 po raz pierwszy zorganizowałyśmy ją dla uczniów gimnazjów powiaty krapkowickiego. </w:t>
      </w:r>
    </w:p>
    <w:p>
      <w:pPr>
        <w:pStyle w:val="Normal"/>
        <w:rPr/>
      </w:pPr>
      <w:r>
        <w:rPr/>
        <w:t xml:space="preserve">„ </w:t>
      </w:r>
      <w:r>
        <w:rPr/>
        <w:t>Ortograficzna Corrida ” to turniej , którego finał odbywa  się sali widowiskowo- kinowej</w:t>
      </w:r>
    </w:p>
    <w:p>
      <w:pPr>
        <w:pStyle w:val="Normal"/>
        <w:rPr/>
      </w:pPr>
      <w:r>
        <w:rPr/>
        <w:t>( finaliści zostali wyłonieni drogą eliminacji szkolnych , a potem powiatowych )</w:t>
      </w:r>
    </w:p>
    <w:p>
      <w:pPr>
        <w:pStyle w:val="Normal"/>
        <w:rPr/>
      </w:pPr>
      <w:r>
        <w:rPr/>
        <w:t xml:space="preserve">Finaliści w obecności uczniów , nauczycieli , rodziców i zaproszonych gości rywalizują w barwnych , widowiskowych zabawach ortograficznych o zaszczytny tytuł </w:t>
      </w:r>
      <w:r>
        <w:rPr>
          <w:b/>
          <w:bCs/>
        </w:rPr>
        <w:t>MISTRZA</w:t>
      </w:r>
      <w:r>
        <w:rPr/>
        <w:t xml:space="preserve"> </w:t>
      </w:r>
      <w:r>
        <w:rPr>
          <w:b/>
          <w:bCs/>
        </w:rPr>
        <w:t>ORTOGRAFII POWIATU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Poszczególne konkurencje przeplatane są występami zespołów artystycznych i prezentacją osiągnięć szkoły organizującej imprezę. </w:t>
      </w:r>
    </w:p>
    <w:p>
      <w:pPr>
        <w:pStyle w:val="Normal"/>
        <w:rPr/>
      </w:pPr>
      <w:r>
        <w:rPr/>
        <w:t>Nasze wieloletnie doświadczenia w zmaganiach z ortografią potwierdziły , że warto sięgnąć po niekonwencjonalne metody ,by wzbudzić ( nie tylko wśród uczniów ) zainteresowanie poprawnością języka pisanego i sprawić , by przestała ona być  wreszcie być  „ piętą achillesową ” większości naszego społeczeń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Beata Babilec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Barbara Ku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PRZEBIEG IMPREZY – „ ORTOGRAFICZNEJ CORRIDY ”- 8. CZERWCA 2001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 </w:t>
      </w:r>
      <w:r>
        <w:rPr>
          <w:b/>
          <w:bCs/>
        </w:rPr>
        <w:t>SCENARIUSZ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. Występ gimnazjalnego zespołu tanecznego</w:t>
      </w:r>
    </w:p>
    <w:p>
      <w:pPr>
        <w:pStyle w:val="Normal"/>
        <w:rPr/>
      </w:pPr>
      <w:r>
        <w:rPr/>
        <w:t xml:space="preserve">2 Otwarcie imprezy przez Burmistrza M. i G Zdzieszowice </w:t>
      </w:r>
    </w:p>
    <w:p>
      <w:pPr>
        <w:pStyle w:val="Normal"/>
        <w:rPr/>
      </w:pPr>
      <w:r>
        <w:rPr/>
        <w:t>3 Prezentacja finalistów i jury</w:t>
      </w:r>
    </w:p>
    <w:p>
      <w:pPr>
        <w:pStyle w:val="Normal"/>
        <w:rPr/>
      </w:pPr>
      <w:r>
        <w:rPr/>
        <w:t>4.Występ szkolnego zespołu wokalno – instrumentalnego Ragtime</w:t>
      </w:r>
    </w:p>
    <w:p>
      <w:pPr>
        <w:pStyle w:val="Normal"/>
        <w:rPr/>
      </w:pPr>
      <w:r>
        <w:rPr/>
        <w:t>5. I runda zadań finałowych</w:t>
      </w:r>
    </w:p>
    <w:p>
      <w:pPr>
        <w:pStyle w:val="Normal"/>
        <w:rPr/>
      </w:pPr>
      <w:r>
        <w:rPr/>
        <w:t>6. Występ gimnazjalnego chóru</w:t>
      </w:r>
    </w:p>
    <w:p>
      <w:pPr>
        <w:pStyle w:val="Normal"/>
        <w:rPr/>
      </w:pPr>
      <w:r>
        <w:rPr/>
        <w:t>7 II runda zadań finałowych</w:t>
      </w:r>
    </w:p>
    <w:p>
      <w:pPr>
        <w:pStyle w:val="Normal"/>
        <w:rPr/>
      </w:pPr>
      <w:r>
        <w:rPr/>
        <w:t>8 Prezentacje osiągnięć szkolnych ( zaproszenie do zwiedzenia wystawy w holu kina )</w:t>
      </w:r>
    </w:p>
    <w:p>
      <w:pPr>
        <w:pStyle w:val="Normal"/>
        <w:rPr/>
      </w:pPr>
      <w:r>
        <w:rPr/>
        <w:t>9 Wykład przew. jury na temat trudności ortograficznych  ,na  jakie napotyka przeciętny                     użytkownik języka pisanego</w:t>
      </w:r>
    </w:p>
    <w:p>
      <w:pPr>
        <w:pStyle w:val="Normal"/>
        <w:rPr/>
      </w:pPr>
      <w:r>
        <w:rPr/>
        <w:t>10 III runda zadań finałowych</w:t>
      </w:r>
    </w:p>
    <w:p>
      <w:pPr>
        <w:pStyle w:val="Normal"/>
        <w:rPr/>
      </w:pPr>
      <w:r>
        <w:rPr/>
        <w:t>11 Wręczenie Mistrzowi Ortografii głównej nagrody – roweru górskiego- przez głównego sponsora – Burmistrza MiG</w:t>
      </w:r>
    </w:p>
    <w:p>
      <w:pPr>
        <w:pStyle w:val="Normal"/>
        <w:rPr/>
      </w:pPr>
      <w:r>
        <w:rPr/>
        <w:t>12. Wręczenie pozostałych nagród przez sponsorów pozyskanych przez organizatorów imprezy</w:t>
      </w:r>
    </w:p>
    <w:p>
      <w:pPr>
        <w:pStyle w:val="Normal"/>
        <w:rPr/>
      </w:pPr>
      <w:r>
        <w:rPr/>
        <w:t xml:space="preserve">13.Zamknięcie imprezy przez Dyrektora Publicznego Gimnazjum w Zdzieszowicach i przekazanie imprezy w ręce przyszłorocznego organizatora – Publicznego Gimnazjum w Gogolini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  <w:t xml:space="preserve">                              </w:t>
      </w:r>
      <w:r>
        <w:rPr/>
        <w:t>ZESTAW ZADAŃ FINAŁOWYCH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 runda zadań finał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</w:t>
      </w:r>
      <w:r>
        <w:rPr>
          <w:b/>
          <w:bCs/>
        </w:rPr>
        <w:t>.</w:t>
      </w:r>
      <w:r>
        <w:rPr/>
        <w:t xml:space="preserve">” </w:t>
      </w:r>
      <w:r>
        <w:rPr>
          <w:b/>
          <w:bCs/>
        </w:rPr>
        <w:t>Ortografia z komputerem”</w:t>
      </w:r>
    </w:p>
    <w:p>
      <w:pPr>
        <w:pStyle w:val="Tekstpodstawowy3"/>
        <w:rPr/>
      </w:pPr>
      <w:r>
        <w:rPr/>
        <w:t>Finaliści losują kolejność występowania. W takiej kolejności podchodzą do komputera i wybierają zadanie ukrywające się pod kolejnymi plikami. Otwierają plik i czytają polecenie Czas na wykonanie zadania – 1 minuta Za prawidłowe wykonanie – otrzymuje 2 pkt.</w:t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3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Jaką literą ( wielką czy małą ?) zapiszesz nazwę mieszkańca dzielnicy Warszawy – Żoliborza ?</w:t>
      </w:r>
    </w:p>
    <w:p>
      <w:pPr>
        <w:pStyle w:val="Tekstpodstawowy3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Zapisz w dopełniaczu liczby pojedynczej rzeczownik” mierzeja ”</w:t>
      </w:r>
    </w:p>
    <w:p>
      <w:pPr>
        <w:pStyle w:val="Tekstpodstawowy3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tóre zestawienie jest poprawnie zapisane ? Wybierz je i zapisz : </w:t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- „ lekarz internista ” czy „lekarz – internista ”</w:t>
      </w:r>
    </w:p>
    <w:p>
      <w:pPr>
        <w:pStyle w:val="Tekstpodstawowy3"/>
        <w:rPr/>
      </w:pPr>
      <w:r>
        <w:rPr/>
        <w:t xml:space="preserve">     </w:t>
      </w:r>
      <w:r>
        <w:rPr/>
        <w:t>4</w:t>
      </w:r>
      <w:r>
        <w:rPr>
          <w:i w:val="false"/>
          <w:iCs w:val="false"/>
        </w:rPr>
        <w:t xml:space="preserve"> Utwórz i zapisz formę Miejscownika l. p. „ entuzjazm ”</w:t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5 Jaka reguła rządzi pisownią wielowyrazowych tytułów czasopism ?</w:t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6 Jak wytłumaczyć różnicę w zapisie nazw miast : Kędzierzyn – Koźle – Busko Zdrój? </w:t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7 Jak wytłumaczysz różnicę w zapisie  : niby – nóżki a nibynóżki ?</w:t>
      </w:r>
    </w:p>
    <w:p>
      <w:pPr>
        <w:pStyle w:val="Tekstpodstawowy3"/>
        <w:rPr/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8 Zapisz odpowiedni przedrostek </w:t>
      </w:r>
      <w:r>
        <w:rPr>
          <w:b/>
          <w:bCs/>
          <w:i w:val="false"/>
          <w:iCs w:val="false"/>
        </w:rPr>
        <w:t>z</w:t>
      </w:r>
      <w:r>
        <w:rPr>
          <w:i w:val="false"/>
          <w:iCs w:val="false"/>
        </w:rPr>
        <w:t xml:space="preserve"> lub </w:t>
      </w:r>
      <w:r>
        <w:rPr>
          <w:b/>
          <w:bCs/>
          <w:i w:val="false"/>
          <w:iCs w:val="false"/>
        </w:rPr>
        <w:t>s</w:t>
      </w:r>
      <w:r>
        <w:rPr>
          <w:i w:val="false"/>
          <w:iCs w:val="false"/>
        </w:rPr>
        <w:t xml:space="preserve"> do wyrazu </w:t>
      </w:r>
      <w:r>
        <w:rPr>
          <w:b/>
          <w:bCs/>
          <w:i w:val="false"/>
          <w:iCs w:val="false"/>
        </w:rPr>
        <w:t>czernieć</w:t>
      </w:r>
    </w:p>
    <w:p>
      <w:pPr>
        <w:pStyle w:val="Tekstpodstawowy3"/>
        <w:rPr/>
      </w:pPr>
      <w:r>
        <w:rPr>
          <w:b/>
          <w:bCs/>
          <w:i w:val="false"/>
          <w:iCs w:val="false"/>
        </w:rPr>
        <w:t xml:space="preserve">     </w:t>
      </w:r>
      <w:r>
        <w:rPr>
          <w:i w:val="false"/>
          <w:iCs w:val="false"/>
        </w:rPr>
        <w:t>9 Zapisz wybranym przez siebie sposobem dzisiejszą datę</w:t>
      </w:r>
    </w:p>
    <w:p>
      <w:pPr>
        <w:pStyle w:val="Tekstpodstawowy3"/>
        <w:rPr/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10 Zapisz przeczenie </w:t>
      </w:r>
      <w:r>
        <w:rPr>
          <w:b/>
          <w:bCs/>
          <w:i w:val="false"/>
          <w:iCs w:val="false"/>
        </w:rPr>
        <w:t xml:space="preserve">nie </w:t>
      </w:r>
      <w:r>
        <w:rPr>
          <w:i w:val="false"/>
          <w:iCs w:val="false"/>
        </w:rPr>
        <w:t xml:space="preserve">z rzeczownikiem </w:t>
      </w:r>
      <w:r>
        <w:rPr>
          <w:b/>
          <w:bCs/>
          <w:i w:val="false"/>
          <w:iCs w:val="false"/>
        </w:rPr>
        <w:t>Polak</w:t>
      </w:r>
      <w:r>
        <w:rPr>
          <w:i w:val="false"/>
          <w:iCs w:val="false"/>
        </w:rPr>
        <w:t xml:space="preserve">       </w:t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„ Natura w ortografii ”</w:t>
      </w:r>
    </w:p>
    <w:p>
      <w:pPr>
        <w:pStyle w:val="Tekstpodstawowy3"/>
        <w:rPr/>
      </w:pPr>
      <w:r>
        <w:rPr/>
        <w:t xml:space="preserve">Wchodzi hostessa ubrana w kolorowy strój. W ręku trzyma koszyk z bukiecikami , przy których znajduje się kolejne zadanie finałowe . Prowadzący imprezę czytają zadanie i proszą o zapisanie wskazanego na bileciku wyrażenia </w:t>
      </w:r>
    </w:p>
    <w:p>
      <w:pPr>
        <w:pStyle w:val="Normal"/>
        <w:rPr/>
      </w:pPr>
      <w:r>
        <w:rPr>
          <w:i/>
          <w:iCs/>
        </w:rPr>
        <w:t>Czas na wykonanie zadanie : 1 minuta Finalistom towarzyszy podczas trwania konkurencji ilustracja muzyczna „ Wiosna ”</w:t>
      </w:r>
    </w:p>
    <w:p>
      <w:pPr>
        <w:pStyle w:val="Normal"/>
        <w:rPr/>
      </w:pPr>
      <w:r>
        <w:rPr/>
        <w:t>Tu do zdobycia – 2 pk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zachwyt wprawił ją </w:t>
      </w:r>
      <w:r>
        <w:rPr>
          <w:u w:val="single"/>
        </w:rPr>
        <w:t>bladoróżowy lwipyszcz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padła w niemałe zdumienie, widząc </w:t>
      </w:r>
      <w:r>
        <w:rPr>
          <w:u w:val="single"/>
        </w:rPr>
        <w:t>czerwonożzółtawą białorzytk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choczo przystąpiła do konsumpcji </w:t>
      </w:r>
      <w:r>
        <w:rPr>
          <w:u w:val="single"/>
        </w:rPr>
        <w:t>surówki z jarmuż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k urzeczona wpatrywała się w </w:t>
      </w:r>
      <w:r>
        <w:rPr>
          <w:u w:val="single"/>
        </w:rPr>
        <w:t>soczystozielone liście rzewie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 podziwem przyglądała się </w:t>
      </w:r>
      <w:r>
        <w:rPr>
          <w:u w:val="single"/>
        </w:rPr>
        <w:t>tysiąctrzystuletnim miłorzębo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 stąd , ni zowąd zobaczyła </w:t>
      </w:r>
      <w:r>
        <w:rPr>
          <w:u w:val="single"/>
        </w:rPr>
        <w:t>gęsto sadzoną rzeżuchę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eoczekiwanie wpadła w </w:t>
      </w:r>
      <w:r>
        <w:rPr>
          <w:u w:val="single"/>
        </w:rPr>
        <w:t>przybrzeżne chaszcz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euforii zaczęła zrywać </w:t>
      </w:r>
      <w:r>
        <w:rPr>
          <w:u w:val="single"/>
        </w:rPr>
        <w:t>bladorożowe hiacyn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czom własnym nie wierzyła , to były </w:t>
      </w:r>
      <w:r>
        <w:rPr>
          <w:u w:val="single"/>
        </w:rPr>
        <w:t>hiszpańskie hortens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 niedowierzaniem spojrzała na </w:t>
      </w:r>
      <w:r>
        <w:rPr>
          <w:u w:val="single"/>
        </w:rPr>
        <w:t>czarnawogranatowe nibyjagod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” Pod parasolem ”</w:t>
      </w:r>
    </w:p>
    <w:p>
      <w:pPr>
        <w:pStyle w:val="Heading9"/>
        <w:rPr/>
      </w:pPr>
      <w:r>
        <w:rPr/>
        <w:t>Rozlega się muzyka – „Preludium deszczowe”Fryderyka Szopena Pojawia się hostessa z parasolem. przynosi kopertę z minidyktandem. Rozdaje uczestnikom kartki z tekstem z likami. Prowadzący czyta tekst na głos. Finaliści wpisują brakujące litery. czas na wykonanie – aż do końca utworu ( ok. 3 mi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a znów nawa..yła piwa. Zza horyzontu wysunęły się niepo...ądane chmury.Z nieba lunęło ...ęsiste deszczysko, chłoszcząc zimnymi strugami czmy...ające w popłochu opalone na ...urzyna dziewczę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II runda zadań finałowych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4” Egzamin jury 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Jurorzy egzaminują finalistów . Uczestnicy podają numer zestawu , następnie odpowiadają na pytanie jurora , który opracował dany zestaw . Czas na wykonanie zad – 3 minuty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 prawidłową odpowiedź – 3 pkt</w:t>
      </w:r>
    </w:p>
    <w:p>
      <w:pPr>
        <w:pStyle w:val="Normal"/>
        <w:rPr/>
      </w:pPr>
      <w:r>
        <w:rPr>
          <w:b/>
          <w:bCs/>
          <w:i/>
          <w:iCs/>
        </w:rPr>
        <w:t>5 „ Okiem kamery ”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 scenie pojawia się telebim. Uczestnicy losują kolejność odpowiadania. Na telebimie pojawia się nagranie na kasecie wideo pytań , które zadają finalistom „ Corridy’’ nauczyciele gimnazjum. po krótkim wprowadzeniu proszą oni finalistów o zapisanie związków wyrazowych związanych z treścią nauczanego przez nich przedmiot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zas na wykonanie zadania – 2 minuty. Za prawidłowy zapis – 3 pk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- życiodajny korzeń żeń- szenia</w:t>
      </w:r>
    </w:p>
    <w:p>
      <w:pPr>
        <w:pStyle w:val="Normal"/>
        <w:rPr/>
      </w:pPr>
      <w:r>
        <w:rPr/>
        <w:t>-  pięcio- i siedmioprocentowy roztwór</w:t>
      </w:r>
    </w:p>
    <w:p>
      <w:pPr>
        <w:pStyle w:val="Normal"/>
        <w:rPr/>
      </w:pPr>
      <w:r>
        <w:rPr/>
        <w:t>- chan hordy tatarskiej</w:t>
      </w:r>
    </w:p>
    <w:p>
      <w:pPr>
        <w:pStyle w:val="Normal"/>
        <w:rPr/>
      </w:pPr>
      <w:r>
        <w:rPr/>
        <w:t>- najwyższy szczyt Tien – szanu</w:t>
      </w:r>
    </w:p>
    <w:p>
      <w:pPr>
        <w:pStyle w:val="Normal"/>
        <w:rPr/>
      </w:pPr>
      <w:r>
        <w:rPr/>
        <w:t>- artysta malarz Młodej Polski</w:t>
      </w:r>
    </w:p>
    <w:p>
      <w:pPr>
        <w:pStyle w:val="Normal"/>
        <w:rPr/>
      </w:pPr>
      <w:r>
        <w:rPr/>
        <w:t>- próbować po raz n –ty</w:t>
      </w:r>
    </w:p>
    <w:p>
      <w:pPr>
        <w:pStyle w:val="Normal"/>
        <w:rPr/>
      </w:pPr>
      <w:r>
        <w:rPr/>
        <w:t>- wewnątrzszkolny turniej ping- ponga</w:t>
      </w:r>
    </w:p>
    <w:p>
      <w:pPr>
        <w:pStyle w:val="Normal"/>
        <w:rPr/>
      </w:pPr>
      <w:r>
        <w:rPr/>
        <w:t xml:space="preserve">- półautomatyczna wyrzynarka do drewna </w:t>
      </w:r>
    </w:p>
    <w:p>
      <w:pPr>
        <w:pStyle w:val="Normal"/>
        <w:rPr/>
      </w:pPr>
      <w:r>
        <w:rPr/>
        <w:t>- supernowoczesna bizneswoman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- w parafii rzymskokatolickiej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„ Adiustacja ”</w:t>
      </w:r>
    </w:p>
    <w:p>
      <w:pPr>
        <w:pStyle w:val="Tekstpodstawowy3"/>
        <w:rPr/>
      </w:pPr>
      <w:r>
        <w:rPr/>
        <w:t>Zadanie poprzedza „ taniec czarownic ”, które ciekawie ucharakteryzowane wprowadzają swym występem w nastrój zadania. Uczestnicy otrzymują karty pracy z tekstem. Zadanie polega na ocenie poprawności ortograficznej tekstu i ewentualnej korekcie ( tekst zapisany został poprawnie ) Czas na wykonanie zadania – 3 min. Za prawidłowe wykonanie – 5 pkt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  <w:t>Włoch arlekin w czarnej masce czarodziejską różdżką wabił Babę – Jagę na happening. Jejmość , czysto polski babochłop, znużona dowarzaniem obiadokolacji, na chybił trafił poczęła grząźć w ciżbie , strasząc trupio bladą twarzą. Jej widzimisię obudziło Ali Babę i jego dwudziestkępiątkę</w:t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III runda zadań finałow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 „Ortograficzne pranie ”</w:t>
      </w:r>
    </w:p>
    <w:p>
      <w:pPr>
        <w:pStyle w:val="Tekstpodstawowy3"/>
        <w:rPr/>
      </w:pPr>
      <w:r>
        <w:rPr/>
        <w:t xml:space="preserve">Na scenie zostaje zawieszony sznur do bielizny. zawodnicy otrzymują po 2 duże arkusze papieru z zapisanymi na dwa sposoby wyrazami. Zadanie polega na tym, że finalista wybiera kartę z prawidłowym , wg niego, zapisem i za pomocą klamerek przypina ją do sznura. Czas na wykonania zadania 1 min. Za prawidłowo wykonane zadanie –2 pkt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 zakończeniu zadania kartki z niewłaściwym zapisem zawodnik niszczy w niszczarce do dokumentów. Oto pary wyrazów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leja Róż // aleja Róż</w:t>
      </w:r>
    </w:p>
    <w:p>
      <w:pPr>
        <w:pStyle w:val="Normal"/>
        <w:rPr/>
      </w:pPr>
      <w:r>
        <w:rPr/>
        <w:t>nauczyciel polonista // nauczyciel – polonista</w:t>
      </w:r>
    </w:p>
    <w:p>
      <w:pPr>
        <w:pStyle w:val="Normal"/>
        <w:rPr/>
      </w:pPr>
      <w:r>
        <w:rPr/>
        <w:t>nicniemówienie // nic niemówienie</w:t>
      </w:r>
    </w:p>
    <w:p>
      <w:pPr>
        <w:pStyle w:val="Normal"/>
        <w:rPr/>
      </w:pPr>
      <w:r>
        <w:rPr/>
        <w:t>krzywoprzysięgać // krzywo przysięgać</w:t>
      </w:r>
    </w:p>
    <w:p>
      <w:pPr>
        <w:pStyle w:val="Normal"/>
        <w:rPr/>
      </w:pPr>
      <w:r>
        <w:rPr/>
        <w:t>minispódniczka // mini spodniczka</w:t>
      </w:r>
    </w:p>
    <w:p>
      <w:pPr>
        <w:pStyle w:val="Normal"/>
        <w:rPr/>
      </w:pPr>
      <w:r>
        <w:rPr/>
        <w:t>wicedyrektor // wice dyrektor</w:t>
      </w:r>
    </w:p>
    <w:p>
      <w:pPr>
        <w:pStyle w:val="Normal"/>
        <w:rPr/>
      </w:pPr>
      <w:r>
        <w:rPr/>
        <w:t xml:space="preserve">ekstrazabawa // ekstra zabawa </w:t>
      </w:r>
    </w:p>
    <w:p>
      <w:pPr>
        <w:pStyle w:val="Normal"/>
        <w:rPr/>
      </w:pPr>
      <w:r>
        <w:rPr/>
        <w:t xml:space="preserve">hybryda // chybryda </w:t>
      </w:r>
    </w:p>
    <w:p>
      <w:pPr>
        <w:pStyle w:val="Normal"/>
        <w:rPr/>
      </w:pPr>
      <w:r>
        <w:rPr/>
        <w:t>trzpiotka //czpiotka</w:t>
      </w:r>
    </w:p>
    <w:p>
      <w:pPr>
        <w:pStyle w:val="Normal"/>
        <w:rPr/>
      </w:pPr>
      <w:r>
        <w:rPr/>
        <w:t>pół- Amerykanin // pół Ameryka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8   „Ortograficzne menu ”</w:t>
      </w:r>
    </w:p>
    <w:p>
      <w:pPr>
        <w:pStyle w:val="Tekstpodstawowy3"/>
        <w:rPr/>
      </w:pPr>
      <w:r>
        <w:rPr/>
        <w:t xml:space="preserve">Na scenie pojawia się hostessa w przebraniu kelnerki . Niesie tacę , na której ułożone są karty. Zadaniem finalistów jest zapisanie nazw potraw, które podyktuje prowadzący. czas na wykonanie – ok. 3 minut. Za prawidłowy zapis każdego wyrazu : 1 pkt. 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- sztukamięs, pizza, sandwicz, hot dog, spaghetti, hamburger</w:t>
      </w:r>
    </w:p>
    <w:p>
      <w:pPr>
        <w:pStyle w:val="Tekstpodstawowy3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 „ Wszystko albo nic ”</w:t>
      </w:r>
    </w:p>
    <w:p>
      <w:pPr>
        <w:pStyle w:val="Tekstpodstawowy3"/>
        <w:rPr/>
      </w:pPr>
      <w:r>
        <w:rPr/>
        <w:t xml:space="preserve">W tej ostatniej konkurencji uczestnicy mają do dyspozycji 3 rodzaje zadań o rożnym stopniu trudności „: za 1, 3 lub 5 pkt. Wybierają jeden zestaw. Za prawidłową odpowiedź otrzymują wybrane punkty Jeżeli odpowiedź jest błędna , to punkty , które zaryzykował zawodnik są odpisywane od jego indywidualne punktacji. Konkurencja ta wymaga więc od zawodnika podjęcia decyzji i ryzyka . Czas na wykonanie zadania – 1 minuta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ytania za 1 pkt :</w:t>
      </w:r>
    </w:p>
    <w:p>
      <w:pPr>
        <w:pStyle w:val="Normal"/>
        <w:rPr/>
      </w:pPr>
      <w:r>
        <w:rPr/>
        <w:t>Zapisz :</w:t>
      </w:r>
    </w:p>
    <w:p>
      <w:pPr>
        <w:pStyle w:val="Normal"/>
        <w:rPr/>
      </w:pPr>
      <w:r>
        <w:rPr/>
        <w:t>- zmówić Anioł Pański, obchodzić święta Bożego Narodzenia, na wzgórzu Wawelskim, mała chodzieżanka, na moście Karola, w klasztornym refektarzu, w Wielki Czwartek, w języku serbsko – chorwackim, strojna Ślązaczk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ytania za 3 pkt</w:t>
      </w:r>
    </w:p>
    <w:p>
      <w:pPr>
        <w:pStyle w:val="Normal"/>
        <w:rPr/>
      </w:pPr>
      <w:r>
        <w:rPr/>
        <w:t>Zapisz :</w:t>
      </w:r>
    </w:p>
    <w:p>
      <w:pPr>
        <w:pStyle w:val="Normal"/>
        <w:rPr/>
      </w:pPr>
      <w:r>
        <w:rPr/>
        <w:t>- ortograficzny miszmasz                           - znany hobb</w:t>
      </w:r>
    </w:p>
    <w:p>
      <w:pPr>
        <w:pStyle w:val="Normal"/>
        <w:rPr/>
      </w:pPr>
      <w:r>
        <w:rPr/>
        <w:t>- Polak wszech czasów                              - mała białorzytka</w:t>
      </w:r>
    </w:p>
    <w:p>
      <w:pPr>
        <w:pStyle w:val="Normal"/>
        <w:rPr/>
      </w:pPr>
      <w:r>
        <w:rPr/>
        <w:t>- zwinna pustułka                                      - nadmorski nurzyk</w:t>
      </w:r>
    </w:p>
    <w:p>
      <w:pPr>
        <w:pStyle w:val="Normal"/>
        <w:rPr/>
      </w:pPr>
      <w:r>
        <w:rPr/>
        <w:t xml:space="preserve">- rozsławiony donżuan                              -zawołać półgębkiem dowództwo               </w:t>
      </w:r>
    </w:p>
    <w:p>
      <w:pPr>
        <w:pStyle w:val="Normal"/>
        <w:rPr/>
      </w:pPr>
      <w:r>
        <w:rPr/>
        <w:t>- zbójować nieopodal                                 -znaleźć rohatyń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a za 5 pkt.</w:t>
      </w:r>
    </w:p>
    <w:p>
      <w:pPr>
        <w:pStyle w:val="Normal"/>
        <w:rPr/>
      </w:pPr>
      <w:r>
        <w:rPr/>
        <w:t xml:space="preserve"> </w:t>
      </w:r>
      <w:r>
        <w:rPr/>
        <w:t>Zapisz i objaśnij zgodnie z Aneksem do Słownika ortograficznego J. Polańskiego :</w:t>
      </w:r>
    </w:p>
    <w:p>
      <w:pPr>
        <w:pStyle w:val="Normal"/>
        <w:rPr/>
      </w:pPr>
      <w:r>
        <w:rPr/>
        <w:t>- pustynia Kyzył – Kum                          - w Horteksie</w:t>
      </w:r>
    </w:p>
    <w:p>
      <w:pPr>
        <w:pStyle w:val="Normal"/>
        <w:rPr/>
      </w:pPr>
      <w:r>
        <w:rPr/>
        <w:t xml:space="preserve">- pineska                                                   - mały smerf    </w:t>
      </w:r>
    </w:p>
    <w:p>
      <w:pPr>
        <w:pStyle w:val="Normal"/>
        <w:rPr/>
      </w:pPr>
      <w:r>
        <w:rPr/>
        <w:t>- autoserwis                                              - system Windows</w:t>
      </w:r>
    </w:p>
    <w:p>
      <w:pPr>
        <w:pStyle w:val="Normal"/>
        <w:rPr/>
      </w:pPr>
      <w:r>
        <w:rPr/>
        <w:t xml:space="preserve"> </w:t>
      </w:r>
      <w:r>
        <w:rPr/>
        <w:t xml:space="preserve">- klasopracownia                                     - Express Wieczorny </w:t>
      </w:r>
    </w:p>
    <w:p>
      <w:pPr>
        <w:pStyle w:val="Normal"/>
        <w:rPr/>
      </w:pPr>
      <w:r>
        <w:rPr/>
        <w:t xml:space="preserve">- eksmini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empus Sans ITC">
    <w:charset w:val="00"/>
    <w:family w:val="decorative"/>
    <w:pitch w:val="variable"/>
  </w:font>
  <w:font w:name="Abbess">
    <w:charset w:val="00"/>
    <w:family w:val="auto"/>
    <w:pitch w:val="variable"/>
  </w:font>
  <w:font w:name="Addled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4:25:00Z</dcterms:created>
  <dc:creator>Wojtek ---&gt; ziomal1</dc:creator>
  <dc:description/>
  <dc:language>en-US</dc:language>
  <cp:lastModifiedBy>Wojtek ---&gt; ziomal1</cp:lastModifiedBy>
  <dcterms:modified xsi:type="dcterms:W3CDTF">2002-11-28T14:26:00Z</dcterms:modified>
  <cp:revision>1</cp:revision>
  <dc:subject/>
  <dc:title>FINAŁ I POWIATOWEJ</dc:title>
</cp:coreProperties>
</file>